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drawing>
          <wp:inline distT="0" distB="0" distL="0" distR="0">
            <wp:extent cx="5891530" cy="785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785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экстремистской деятельности», в целях защиты прав и свобод человека и гражданина, основ конституционного строя, обеспечения целостности и безопасности Российской федерации, библиотека  содействует соблюдению правовых  основ противодействия экстремистской деятельности. Библиотека нацелена  на принятие профилактических мер, направленных на предупреждение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6. Порядок пользования источниками информации, перечень основных услуг и условия их предоставления определяются Положением о библиотеке школы и Правилами пользования библиотекой, утвержденными руководителем МОБУ СОШ №5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7. Организация обслуживания участников образовательного процесса производится в соответствии с правилами техники безопасности, пожарными и санитарно-гигиеническими требованиями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сновные задачи библиотеки</w:t>
      </w:r>
    </w:p>
    <w:p>
      <w:pPr>
        <w:pStyle w:val="Normal"/>
        <w:shd w:fill="FFFFFF" w:val="clear"/>
        <w:suppressAutoHyphens w:val="false"/>
        <w:ind w:left="1788" w:hanging="0"/>
        <w:textAlignment w:val="baseline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Обеспечение доступа к информации, посредством использования библиотечно-информационных ресурсов общеобразовательного учреждения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Воспитание гражданского и культурного самосознания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 Совершенствование предоставляемых библиотекой услуг на основе внедрения новых информационных технологий и компьютеризации библиотечно-информационных процессов, формирование комфортной среды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сновные функции библиотеки</w:t>
      </w:r>
    </w:p>
    <w:p>
      <w:pPr>
        <w:pStyle w:val="Normal"/>
        <w:shd w:fill="FFFFFF" w:val="clear"/>
        <w:suppressAutoHyphens w:val="false"/>
        <w:ind w:left="1788" w:hanging="0"/>
        <w:textAlignment w:val="baseline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Библиотека формирует фонд библиотечно-информационных ресурсов общеобразовательного учреждения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 Комплектует универсальный фонд учебными, художественными, научными, справочными, педагогическими и научно – популярными документами на традиционных и нетрадиционных носителях информации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 Осуществляет организацию, размещение и сохранность документов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Осуществляет аналитико-синтетическую переработку информацию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5. Организует и ведет справочно – библиографический  аппарат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6. Осуществляет дифференцированное библиотечно – информационное обслуживание обучающихся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 Предоставляет информационные ресурсы на различных носителях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8. Организует обучение навыкам независимого  библиотечного пользователя и потребителя информации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9. Организует массовые мероприятия, ориентированные на развитие общей и читательской культуры личности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0. Содействует членам педагогического коллектива и администрации учреждения в организации образовательного процесса и  досуга обучающихся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1. Осуществляет дифференцированное библиотечно-информационное обслуживание педагогических работников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2. Осуществляет дифференцированное библиотечно-информационное обслуживание родителей обучающихся.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рганизация деятельности библиотеки</w:t>
      </w:r>
    </w:p>
    <w:p>
      <w:pPr>
        <w:pStyle w:val="Normal"/>
        <w:shd w:fill="FFFFFF" w:val="clear"/>
        <w:suppressAutoHyphens w:val="false"/>
        <w:ind w:left="1788" w:hanging="0"/>
        <w:textAlignment w:val="baseline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. Структура библиотеки включает: абонемент, читальный зал, отдел учебников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2. Библиотечно – информационное обслуживание осуществляется на основе библиотечно-информационных ресурсов в соответствии с учебным и воспитательным планами общеобразовательного учреждения, программами и планом работы библиотеки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3. Спонсорская помощь, полученная библиотекой в виде целевых средств на комплектование фонда и закупку оборудования, не влечет за собой снижения размеров финансирования из бюджета образовательного учреждения. Денежные средства за сданную макулатуру расходуются на улучшение материально-технической базы библиотеки, подписку профессиональных изданий, комплектование фонда документов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4. В целях обеспечения  модернизации библиотеки в условиях информатизации образования и в пределах средств, выделяемых учредителями, общеобразовательное учреждение обеспечивает библиотеку: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гарантированным финансированием комплектования библиотечно-информационных ресурсов;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необходимыми служебными и производственными  помещениями в соответствии со структурой библиотеки и нормативами по технике безопасности;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электронно-вычислительной, телекоммуникационной и копировально – множительной техникой и необходимыми программными продуктами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5. Ответственность за систематичность и качество комплектования основного фонда библиотеки, комплектование учебного фонда в соответствии с федеральными перечнями учебников, создание необходимых условий для деятельности библиотеки несет руководитель общеобразовательного учреждения  в соответствии с уставом учреждения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6. Режим работы библиотеки определяется заведующим библиотекой в соответствии с правилами внутреннего распорядка общеобразовательного учреждения.</w:t>
      </w:r>
    </w:p>
    <w:p>
      <w:pPr>
        <w:pStyle w:val="Normal"/>
        <w:shd w:fill="FFFFFF" w:val="clear"/>
        <w:suppressAutoHyphens w:val="false"/>
        <w:ind w:left="708" w:hanging="0"/>
        <w:jc w:val="center"/>
        <w:textAlignment w:val="baseline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правление. Штаты</w:t>
      </w:r>
    </w:p>
    <w:p>
      <w:pPr>
        <w:pStyle w:val="Normal"/>
        <w:shd w:fill="FFFFFF" w:val="clear"/>
        <w:suppressAutoHyphens w:val="false"/>
        <w:ind w:left="1788" w:hanging="0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 Управление библиотекой осуществляется в соответствии с законодательством  Российской Федерации, субъектов Российской Федерации и уставом общеобразовательного учреждения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2. Общее руководство деятельностью библиотеки осуществляет руководитель общеобразовательного учреждения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3. Руководство библиотекой осуществляет заведующий библиотекой (библиотекарь), который несет ответственность в пределах своей компетенции перед обществом и руководителем общеобразовательного учреждения, обучающимися, их родителями (иными законными представителями) за организацию и результаты деятельности библиотеки в соответствии с функциональными обязанностями, предусмотренными квалификационными требованиями, трудовым договором и уставом общеобразовательного учреждения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4. Заведующий библиотекой назначается руководителем общеобразовательного учреждения, может являться членом педагогического коллектива и входить в состав педагогического совета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5. Методическое сопровождение деятельности библиотеки обеспечивает специалист (методист) по учебным фондам и школьным библиотекам УО, учреждения системы переподготовки и повышения квалификации, регионального информационного центра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6. Трудовые отношения работника библиотеки и общеобразовательного учреждения регулируются трудовым договором, условия которого не должны противоречить законодательству РФ о труде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6. Права и обязанности библиотеки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1. Работники библиотеки имеют право: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Самостоятельно выбирать формы, средства  и методы библиотечно – информационного обслуживания  образовательного  и воспитательного процессов в соответствии с целями и задачами, указанными в уставе общеобразовательного учреждения  и положении о библиотеке;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роводить в установленном порядке уроки библиотечно-библиографических знаний и информационной культуры;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Определять источники комплектования информационных ресурсов;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Изымать документы из фондов в соответствии с инструкцией по учету библиотечного фонда;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) Давать предложения по совершенствованию оплаты труда, в т.ч. надбавок, доплат и премирования сотрудников библиотеки;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) Входить в библиотечные объединения в установленном действующим законодательством порядке;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) Участвовать на конкурсной или иной основе в реализации федеральных, региональных и международных программ развития библиотечного дела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2. Работники библиотеки обязаны: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Обеспечить пользователям возможность работы с информационными ресурсами библиотеки;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Информировать пользователей о видах предоставляемых услуг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) Формировать фонды в соответствии с утвержденными федеральными перечнями учебных изданий, образовательными программами общеобразовательного учреждения, интересами, потребностями и запросами всех категорий пользователей; </w:t>
      </w:r>
      <w:r>
        <w:rPr>
          <w:bCs/>
          <w:sz w:val="28"/>
          <w:szCs w:val="28"/>
        </w:rPr>
        <w:t>не допускать  распространение литературы экстремистской   направленности и  иной информации, негативно влияющей на   несовершеннолетних. Е</w:t>
      </w:r>
      <w:r>
        <w:rPr>
          <w:sz w:val="28"/>
          <w:szCs w:val="28"/>
        </w:rPr>
        <w:t xml:space="preserve">жеквартально проводить сверки библиотечного фонда с Федеральным списком экстремистских материалов, составлять акт сверки фонда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ести журнал сверок фонда библиотеки с Федеральным списком экстремистских материалов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Обеспечивать сохранность носителей информации, их систематизацию, размещение и хранение;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) Отчитываться в установленном порядке перед руководителем общеобразовательного учреждения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7. Права и обязанности читателей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а читателей: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Пользователи библиотеки имеют право получать полную информацию о составе библиотечного фонда, информационных ресурсах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 Пользоваться справочно-библиографическим аппаратом библиотеки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олучать консультативную помощь в поиске и выборе источников информации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олучать документы во временное пользование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Работать с документами в читальном зале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Участвовать в мероприятиях проводимых школой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язанности читателей: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Читатели обязаны соблюдать правила пользования библиотекой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Бережно относиться к произведениям печати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Заменять документы библиотеки в случае их утраты или порчи им равноценными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олностью рассчитаться с библиотекой по истечению срока обучения или работы в общеобразовательном учреждении.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sectPr>
      <w:footerReference w:type="default" r:id="rId3"/>
      <w:footerReference w:type="first" r:id="rId4"/>
      <w:type w:val="nextPage"/>
      <w:pgSz w:w="12240" w:h="15840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73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u w:val="no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Arial" w:hAnsi="Arial" w:cs="Arial"/>
      <w:b/>
      <w:bCs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Основной текст (4)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64"/>
      <w:ind w:hanging="82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/>
    </w:pPr>
    <w:rPr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7:55:00Z</dcterms:created>
  <dc:creator>Кот</dc:creator>
  <dc:description/>
  <cp:keywords/>
  <dc:language>en-US</dc:language>
  <cp:lastModifiedBy>Елена Лознова</cp:lastModifiedBy>
  <cp:lastPrinted>2019-11-29T08:53:00Z</cp:lastPrinted>
  <dcterms:modified xsi:type="dcterms:W3CDTF">2020-06-03T08:23:00Z</dcterms:modified>
  <cp:revision>21</cp:revision>
  <dc:subject/>
  <dc:title>ПОЛОЖЕНИЕ О БИБЛИОТЕКЕ</dc:title>
</cp:coreProperties>
</file>